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4177"/>
      </w:tblGrid>
      <w:tr>
        <w:trPr/>
        <w:tc>
          <w:tcPr>
            <w:tcW w:w="596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NNNNNNN-NNNN-NNNN-NNNN-NNNNNNNNNNNN-C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drawing>
                <wp:inline distT="0" distB="0" distL="0" distR="0">
                  <wp:extent cx="123825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7" w:type="dxa"/>
            <w:tcBorders/>
          </w:tcPr>
          <w:p>
            <w:pPr>
              <w:pStyle w:val="WW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Приложение № 1 </w:t>
              <w:br/>
              <w:t>к Приказу № 17 от «26» февраля 2025 г.</w:t>
            </w:r>
          </w:p>
          <w:p>
            <w:pPr>
              <w:pStyle w:val="WW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sz w:val="20"/>
        </w:rPr>
        <w:t xml:space="preserve">ДОГОВОР ЗАЙМА № </w:t>
      </w:r>
      <w:r>
        <w:rPr>
          <w:b/>
          <w:color w:val="FF0000"/>
          <w:sz w:val="20"/>
          <w:lang w:val="en-US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FF0000"/>
                <w:lang w:val="en-US"/>
              </w:rPr>
              <w:t>&lt;*bstdate*&gt;</w:t>
            </w:r>
            <w:r>
              <w:rPr>
                <w:color w:val="FF0000"/>
              </w:rPr>
              <w:t>г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ая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n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ИП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действующий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lic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от </w:t>
      </w:r>
      <w:r>
        <w:rPr>
          <w:color w:val="FF0000"/>
          <w:sz w:val="20"/>
          <w:szCs w:val="20"/>
        </w:rPr>
        <w:t xml:space="preserve">&lt;*ipregdate*&gt; </w:t>
      </w:r>
      <w:r>
        <w:rPr>
          <w:sz w:val="20"/>
          <w:szCs w:val="20"/>
        </w:rPr>
        <w:t xml:space="preserve">г., /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ogrn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dolg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jp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 г.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 г.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на следующие цели, связанные с осуществлением предпринимательской деятельности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/>
        <w:t>обязательств по настоящему Договору обеспечивается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childlist1*&gt;г. заключенным с &lt;*jpclnname*&gt;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6. Заемщик подтверждает, что он ознакомлен и ему понятны условия и содержание договоров, обеспечивающих исполнение его обязательств по настоящему Договору. </w:t>
      </w:r>
    </w:p>
    <w:p>
      <w:pPr>
        <w:pStyle w:val="Normal"/>
        <w:spacing w:before="240" w:after="24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является индивидуальным предпринимателем / юридическим лицо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емщик относится к категории субъектов малого и среднего предпринимательства на день заключения настоящего Договор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не имеет признаков банкротства на день заключения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ознакомлен с Правилами об условиях и порядке предоставления микрозаймов субъектам малого и среднего предпринимательства Микрокредитной компании Ростовский муниципальный фонд поддержки предпринимательства (далее – Правила), и полностью соответствует требованиям, установленным Правилам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Заемщик предварительно получил соответствующие согласие и/или одобрение на совершение данной сделки от супруга(-и) или от компетентного органа управления юридического лица, если таковые требуются в соответствии с действующим законодательством РФ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 п. 9 настоящего Договора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1. в течение 3 (Трех) рабочих дней с момента подписания настоящего Договора перечислить сумму Займа, указанную в п.1.1 настоящего Договора на расчетный счет Заемщика, указанный в п. 9 настоящего Договора;/ </w:t>
        <w:br/>
        <w:t>в течение 3 (Трех) рабочих дней с момента предъявления Заемщиком расписки в получении документов на государственную регистрацию ипотеки на основании договора, указанного в п.1.5. настоящего Договора, перечислить сумму Займа, указанную в п.1.1 настоящего Договора, на расчетный счет Заемщика, указанный в п. 9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5. Использовать Заем в целях, указанных в п. 1.4. Договора, в соответствии с требованиями к соблюдению Заемщиком целевого использования заемных средств, установленными Правилами и действующим законодательством РФ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6. В течение </w:t>
      </w:r>
      <w:r>
        <w:rPr>
          <w:b/>
          <w:sz w:val="20"/>
          <w:szCs w:val="20"/>
        </w:rPr>
        <w:t>30 дней</w:t>
      </w:r>
      <w:r>
        <w:rPr>
          <w:sz w:val="20"/>
          <w:szCs w:val="20"/>
        </w:rPr>
        <w:t xml:space="preserve"> после перечисления денежных средств на расчетный счет Заемщика предоставить  отчет о целевом использовании заемных средств с приложением заверенных копий первичных документов, подтверждающих целевое использование заемных средств, и банковской выписки по расчетному счету с расшифровкой назначения платежа, заверенной Заемщиком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контроля целевого использования Зай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9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0. Предоставлять информацию и документы, необходимые для исполнения Займодавцем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Закон № 115-ФЗ), включая сведения о своих выгодоприобретателях, учредителях (участниках), бенефициарных владельц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1. Контролировать целевое использование и обеспеченность Займа, контролировать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2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, либо с нарушением требований к целевому использованию заемных средств, установленных настоящим Договором, Правилами и действующим законодательством РФ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если Заемщик не представил отчет о целевом использовании заемных средств и документы, подтверждающие целевое использование займа, в установленные п. 4.3.6. настоящего Договора сроки, либо представил недостоверные сведения и (или) документы о целевом использовании заемных средств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4. Требование о досрочном возврате Займа или его части согласно п. 4.5.3. настоящего Договора направляется Заемщику в письменном виде и подлежит удовлетворению в полном объеме в течение 5 (пяти) рабочих дней с момента получения требова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5. Отказать в перечислении или приостановить перечисление денежных средств по договору займа, в случаях, установленных Законом № 115-ФЗ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6. Осуществлять проверку достоверности информации, предоставляемой Заемщиком, а также запрашивать у Заемщика информацию и документы по осуществляемой предпринимательской деятельности, в том числе информацию для идентификации выгодоприобретателей, учредителей (участников) и бенефициарных владельцев Заемщика, предусмотренные действующим законодательством РФ, в том числе Законом № 115-ФЗ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18"/>
          <w:szCs w:val="20"/>
        </w:rPr>
        <w:t xml:space="preserve">5.2. </w:t>
      </w:r>
      <w:r>
        <w:rPr>
          <w:sz w:val="20"/>
          <w:szCs w:val="22"/>
        </w:rPr>
        <w:t>В случае невыполнения Заемщиком условий о целевом использовании суммы Займа или его части, предусмотренного п. 1.4., 4.3.5., 4.3.6. настоящего Договора, Займодавец вправе требовать от Заемщика уплаты штрафа в размере 25 % (двадцати пяти) процентов от суммы, использованной не по целевому назначению, предусмотренному п. 1.4. настоящего Договора, и (или) досрочного возврата Займа, его части, уплаты причитающихся по нему процентов и и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4.3.2.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Приостановление или отказ в перечислении суммы займа по Договору в соответствии с Законом </w:t>
        <w:br/>
        <w:t xml:space="preserve">№ 115-ФЗ либо иными условиями настоящего Договора не являются нарушением условий настоящего Договора и основанием возникновения ответственности Займодавца. 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7. РАЗРЕШЕНИЕ СПО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 Заявления, уведомления, извещения, требования или иные юридически значимые сообщения должны направляться по адресам, указанным в разделе 9 настоящего Договора. Надлежащим, если иное не предусмотрено настоящим Договором, также является направление юридически значимых сообщений по электронной почте на следующие адреса Сторон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 xml:space="preserve">E-mail </w:t>
      </w:r>
      <w:r>
        <w:rPr>
          <w:sz w:val="20"/>
          <w:szCs w:val="20"/>
        </w:rPr>
        <w:t>Займодавца</w:t>
      </w:r>
      <w:r>
        <w:rPr>
          <w:sz w:val="20"/>
          <w:szCs w:val="20"/>
          <w:lang w:val="en-US"/>
        </w:rPr>
        <w:t xml:space="preserve">: 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info@rmfpp.ru</w:t>
        </w:r>
      </w:hyperlink>
      <w:r>
        <w:rPr>
          <w:sz w:val="20"/>
          <w:szCs w:val="20"/>
          <w:lang w:val="en-US"/>
        </w:rPr>
        <w:t>;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  <w:lang w:val="en-US"/>
        </w:rPr>
        <w:t xml:space="preserve">E-mail </w:t>
      </w:r>
      <w:r>
        <w:rPr>
          <w:sz w:val="20"/>
          <w:szCs w:val="20"/>
        </w:rPr>
        <w:t>Заемщика</w:t>
      </w:r>
      <w:r>
        <w:rPr>
          <w:sz w:val="20"/>
          <w:szCs w:val="20"/>
          <w:lang w:val="en-US"/>
        </w:rPr>
        <w:t xml:space="preserve">: </w:t>
      </w:r>
      <w:r>
        <w:rPr>
          <w:color w:val="FF0000"/>
          <w:sz w:val="20"/>
          <w:szCs w:val="20"/>
          <w:lang w:val="en-US"/>
        </w:rPr>
        <w:t xml:space="preserve">&lt;*e-mail*&gt;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1. Каждая из Сторон обязана представлять другой Стороне сведения об изменении адреса электронной почты и местонахождения в срок не позднее 5 (пяти) рабочих дней со дня соответствующего изменения. В случае непредставления уведомления об изменении адреса электронной почты и местонахождения, сообщения направленные по адресу, указанному в настоящем Договоре, считаются полученными Заемщик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5. Во всем остальном, что не предусмотрено настоящим Договором, стороны руководствуются действующим законодательством Российской Федерации и Правилами.</w:t>
      </w:r>
    </w:p>
    <w:p>
      <w:pPr>
        <w:pStyle w:val="Normal"/>
        <w:spacing w:before="240" w:after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73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37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&lt; &gt;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</w:t>
            </w: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color w:val="FF0000"/>
                <w:sz w:val="20"/>
                <w:szCs w:val="20"/>
                <w:lang w:val="en-US"/>
              </w:rPr>
              <w:t>mail</w:t>
            </w:r>
            <w:r>
              <w:rPr>
                <w:color w:val="FF0000"/>
                <w:sz w:val="20"/>
                <w:szCs w:val="20"/>
              </w:rPr>
              <w:t xml:space="preserve">: </w:t>
            </w:r>
            <w:r>
              <w:rPr>
                <w:color w:val="FF0000"/>
                <w:sz w:val="20"/>
                <w:szCs w:val="20"/>
                <w:lang w:val="en-US"/>
              </w:rPr>
              <w:t>info</w:t>
            </w:r>
            <w:r>
              <w:rPr>
                <w:color w:val="FF0000"/>
                <w:sz w:val="20"/>
                <w:szCs w:val="20"/>
              </w:rPr>
              <w:t>@</w:t>
            </w:r>
            <w:r>
              <w:rPr>
                <w:color w:val="FF0000"/>
                <w:sz w:val="20"/>
                <w:szCs w:val="20"/>
                <w:lang w:val="en-US"/>
              </w:rPr>
              <w:t>rmfpp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phone</w:t>
            </w:r>
            <w:r>
              <w:rPr>
                <w:color w:val="FF0000"/>
                <w:sz w:val="20"/>
                <w:szCs w:val="20"/>
              </w:rPr>
              <w:t>*&gt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lnname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cinn</w:t>
            </w:r>
            <w:r>
              <w:rPr>
                <w:color w:val="FF0000"/>
                <w:sz w:val="20"/>
                <w:szCs w:val="20"/>
              </w:rPr>
              <w:t>*&gt;</w:t>
            </w:r>
            <w:r>
              <w:rPr>
                <w:color w:val="000000"/>
                <w:sz w:val="20"/>
                <w:szCs w:val="20"/>
              </w:rPr>
              <w:t xml:space="preserve"> ОГРН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ipregnumb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np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lcpayac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анк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sname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/с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clcpayac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c</w:t>
            </w:r>
            <w:r>
              <w:rPr>
                <w:color w:val="FF0000"/>
                <w:sz w:val="20"/>
                <w:szCs w:val="20"/>
              </w:rPr>
              <w:t>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n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3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</w:t>
            </w:r>
            <w:r>
              <w:rPr>
                <w:b w:val="false"/>
                <w:color w:val="FF0000"/>
                <w:sz w:val="20"/>
                <w:szCs w:val="20"/>
              </w:rPr>
              <w:t>npclnsname*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______________________ 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          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 основании решения Комиссии по предоставлению микрозаймов может быть установлен индивидуальный график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mfpp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09:00Z</dcterms:created>
  <dc:creator>User2</dc:creator>
  <dc:description/>
  <cp:keywords/>
  <dc:language>en-US</dc:language>
  <cp:lastModifiedBy>Fedyurko</cp:lastModifiedBy>
  <cp:lastPrinted>2025-02-26T15:55:00Z</cp:lastPrinted>
  <dcterms:modified xsi:type="dcterms:W3CDTF">2025-02-26T12:57:00Z</dcterms:modified>
  <cp:revision>21</cp:revision>
  <dc:subject/>
  <dc:title>Договор займа № 02/09</dc:title>
</cp:coreProperties>
</file>